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ycoming IO-540 260 HP engine in my Velocity has almost 2000 hrs on it. Originally I installed the $39 breather/separator from Aircraft-Spruce but it was</w:t>
        <w:br/>
        <w:t>totally useless. I have not tried the other $250 to $380 units. However thanks to an article in Central States Assoc newsletter from a Vari-Eze pilot I built and installed my own unit, which has worked perfectly.</w:t>
      </w:r>
    </w:p>
    <w:p>
      <w:pPr>
        <w:pStyle w:val="Normal"/>
        <w:rPr/>
      </w:pPr>
      <w:r>
        <w:rPr/>
      </w:r>
    </w:p>
    <w:p>
      <w:pPr>
        <w:pStyle w:val="Normal"/>
        <w:rPr/>
      </w:pPr>
      <w:r>
        <w:rPr/>
        <w:t>The main body is a fiberglass cylinder 4" in diameter and 5" high with a conical shaped bottom extending down 1 1/2". (Probably a 3" diameter 4" high cylinder would be OK for a 4 cylinder engine)The fiberglass top is dome shaped 3/4" high with a flange to fit over the top of the cylinder. I used common copper tubes and elbows for the fittings, but aluminum would also be fine. About 1 1/4" down from the top, cut an oval hole in side of cylinder to install a 3" long piece of 5/8" OD tubing. The tube will extend about 1" into cylinder, pointed down about 15 degrees from horizontal and be attached to inside wall of cylinder.(Idea is to have incoming air-oil to spiral down and around to help separate oil)A short 3/8" dia tube is installed vertically in center of bottom cone, inside flush with inside bottom. (This is the oil return drain line) I believe the SECRET of this separator is the screen. As far as I know, no other separator has a fine screen inside. Using ordinary aluminum door screening, make a sandwich screen of 3 layers of the aluminum screen and oriented so each layer is about 120degrees rotated from other layers. Cut the sandwich in a slightly larger circle than the inside of the cylinder. Push the sandwich screen down horizontally into top of cylinder so center will bow down some and and circumference is about 1/4" below top of cylinder. Seal circumference of screen sandwich with silicone or epoxy.</w:t>
      </w:r>
    </w:p>
    <w:p>
      <w:pPr>
        <w:pStyle w:val="Normal"/>
        <w:rPr/>
      </w:pPr>
      <w:r>
        <w:rPr/>
      </w:r>
    </w:p>
    <w:p>
      <w:pPr>
        <w:pStyle w:val="Normal"/>
        <w:rPr/>
      </w:pPr>
      <w:r>
        <w:rPr/>
        <w:t>In the center of the top cover install a short piece of 5/8" OD tubing vertically so it extends slightly inside cover. Install a 90degree 5/8" elbow on top of tube as close to top cover as possible. Install a 3/8" 90degree elbow on bottom drain line also. I had to install my separator as high as possible on my firewall in order to have oil drain line flow DOWNHILL into engine block fitting. I secured my separator to my firewall with two large, rubber padded hose clamps that were screwed to firewall. The top cover is just siliconed in place. The two elbows are siliconed sealed and held in place with one small wood screw. Soldering elbows might be better but trial fit and BE SURE OF PROPER ELBOW ORIENTATION before permanently attaching. I used regular automotive radiator hose (thick wall), 3/8" ID, and hose clamps for oil return line. Same hose,5/8" ID, is used for air-oil inlet, side tube, and for air outlet, top tube. You will need to reduce engine block breather outlet to 5/8" OD. Air outlet is a piece of 1/2" or 5/8' OD aluminum tubing, hose clamped to one of your exhaust pipe outlets. The exit end of air outlet tube (clamped to exhaust pipe) is cut PARALLEL to cowling surface to minimize any vacuum to separator produced by outside airflow. So it works great and beats paying $250 for any other kind.</w:t>
      </w:r>
    </w:p>
    <w:p>
      <w:pPr>
        <w:pStyle w:val="Normal"/>
        <w:rPr/>
      </w:pPr>
      <w:r>
        <w:rPr/>
      </w:r>
    </w:p>
    <w:p>
      <w:pPr>
        <w:pStyle w:val="Normal"/>
        <w:rPr/>
      </w:pPr>
      <w:r>
        <w:rPr/>
        <w:t>Don White   N19DW   XL/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1:14:00Z</dcterms:created>
  <dc:creator>Andy Millin</dc:creator>
  <dc:description/>
  <dc:language>en-US</dc:language>
  <cp:lastModifiedBy>Andy Millin</cp:lastModifiedBy>
  <dcterms:modified xsi:type="dcterms:W3CDTF">2002-06-27T01:21:00Z</dcterms:modified>
  <cp:revision>1</cp:revision>
  <dc:subject/>
  <dc:title>The Lycoming IO-540 260 HP engine in my Velocity has almost 2000 hrs on it</dc:title>
</cp:coreProperties>
</file>